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n Diego Zoo Animal Notes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Animal Name __________________________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Life cycle characteristic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Phase 1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se 4: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/>
        <w:t>Phase 5: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101600</wp:posOffset>
                </wp:positionV>
                <wp:extent cx="7543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8pt" to="521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Habitat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Temperatu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 tim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 Sour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lter:</w:t>
      </w:r>
    </w:p>
    <w:p>
      <w:pPr>
        <w:pStyle w:val="Normal"/>
        <w:rPr>
          <w:b/>
          <w:b/>
          <w:bCs/>
          <w:sz w:val="32"/>
          <w:lang w:val="en-US" w:eastAsia="en-US"/>
        </w:rPr>
      </w:pPr>
      <w:r>
        <w:rPr>
          <w:b/>
          <w:bCs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14400</wp:posOffset>
                </wp:positionH>
                <wp:positionV relativeFrom="paragraph">
                  <wp:posOffset>168275</wp:posOffset>
                </wp:positionV>
                <wp:extent cx="7543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13.25pt" to="521.95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Adaptations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  <w:t>For Prot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Camoufla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y Par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od Choices: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69215</wp:posOffset>
                </wp:positionV>
                <wp:extent cx="7429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5.45pt" to="512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Other information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2:07:00Z</dcterms:created>
  <dc:creator>Noel</dc:creator>
  <dc:description/>
  <dc:language>en-US</dc:language>
  <cp:lastModifiedBy>Noel</cp:lastModifiedBy>
  <dcterms:modified xsi:type="dcterms:W3CDTF">2009-11-05T02:31:00Z</dcterms:modified>
  <cp:revision>1</cp:revision>
  <dc:subject/>
  <dc:title>San Diego Zoo Animal Notes</dc:title>
</cp:coreProperties>
</file>